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 16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5.02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lfik Adam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17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